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19045</wp:posOffset>
                </wp:positionH>
                <wp:positionV relativeFrom="paragraph">
                  <wp:posOffset>-461645</wp:posOffset>
                </wp:positionV>
                <wp:extent cx="6946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охране жизни и здоровья для воспитанников    при переходе из групповой комнаты в спальн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6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90.7pt;mso-wrap-distance-left:9.05pt;mso-wrap-distance-right:9.05pt;mso-wrap-distance-top:0pt;mso-wrap-distance-bottom:0pt;margin-top:-36.35pt;mso-position-vertical-relative:text;margin-left:-19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охране жизни и здоровья для воспитанников    при переходе из групповой комнаты в спальню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6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96555</wp:posOffset>
                </wp:positionH>
                <wp:positionV relativeFrom="paragraph">
                  <wp:posOffset>-347345</wp:posOffset>
                </wp:positionV>
                <wp:extent cx="29806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-27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3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переходе в спальн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ереходить из групповой комнаты в спальню нужно только в  сопровождении взрослог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дти спокойным шагом, не бежат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о время движения не толкать впереди идущего ребенка, не ставить подножки, не удерживать за одежду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 открывании и закрытии двери будь осторожен. Не подставляй пальцы, не хлопай дверью, не держи двер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прещается брать посторонние предметы в спальню (остатки пищи, заколки, колечки и пр.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 сон снимать очки, класть их на специальный столик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случае даже незначительного ранения, ушиба, ссадин немедленно обратиться к воспитател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2:00Z</dcterms:created>
  <dc:creator>h</dc:creator>
  <dc:description/>
  <cp:keywords/>
  <dc:language>en-US</dc:language>
  <cp:lastModifiedBy>Paradise</cp:lastModifiedBy>
  <cp:lastPrinted>2004-06-23T14:29:00Z</cp:lastPrinted>
  <dcterms:modified xsi:type="dcterms:W3CDTF">2013-03-02T19:32:00Z</dcterms:modified>
  <cp:revision>2</cp:revision>
  <dc:subject/>
  <dc:title/>
</cp:coreProperties>
</file>